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本节教材说明】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将本节设计为第九节教材内容，意为让学生将本组同学的每一期作品可以串联起来，形成一次作品展，或是将自己与别人的连环画连起来以供欣赏。【教学特色】采取相互自由分组，找到和自己风格相类似的作品自由组合在一起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的】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一种类型既可以作对比，又可以相互找出不足，在整合一起的时候就可以以长补短形成一幅好作品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，时间较短教师可以利用会声会影简单的功能运用使同学们尽快入门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应会声会影相应的功能设计，更深层次理解场景以及脚本含义。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标】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讲课下作品整理后，上课前自由配对组合，通过此活动希望同学之间可以相互熟悉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同整合素材，利用会声会影场景特效做一个简单的视频剪辑并且配有文字说明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80" w:before="0" w:after="200"/>
        <w:ind w:left="42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会资源、软件利用，完善作品，相互以长补短。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建议】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主要以自主总结为主，建议一课时。</w:t>
      </w:r>
    </w:p>
    <w:p>
      <w:pPr>
        <w:pStyle w:val="Normal"/>
        <w:spacing w:lineRule="exact" w:line="48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课堂教学设计】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一、相互匹配，混合模式：</w:t>
      </w:r>
    </w:p>
    <w:p>
      <w:pPr>
        <w:pStyle w:val="Normal"/>
        <w:spacing w:lineRule="exact" w:line="480"/>
        <w:ind w:left="900" w:hanging="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希望通过此环节，打破只有一个班级才聚集一起讨论的氛围，来自各个班级的同学相互交流才能迸发出更多的火花。</w:t>
      </w:r>
    </w:p>
    <w:p>
      <w:pPr>
        <w:pStyle w:val="Normal"/>
        <w:spacing w:lineRule="exact" w:line="480"/>
        <w:ind w:left="900" w:hanging="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二、分组后，教师简单讲解怎么利用会声会影软件做出效果。</w:t>
      </w:r>
    </w:p>
    <w:p>
      <w:pPr>
        <w:pStyle w:val="Normal"/>
        <w:spacing w:lineRule="exact" w:line="480"/>
        <w:ind w:left="900" w:hanging="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操作过程：学生将自己之前的电子稿保存成图片形式，打开软件修改好的图片一张张放进去。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软件简单介绍：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工具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原料</w:t>
      </w:r>
    </w:p>
    <w:p>
      <w:pPr>
        <w:pStyle w:val="Normal"/>
        <w:widowControl/>
        <w:spacing w:lineRule="atLeast" w:line="42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安装完整的会声会影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X5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  <w:szCs w:val="24"/>
        </w:rPr>
      </w:pPr>
      <w:bookmarkStart w:id="0" w:name="section-3"/>
      <w:bookmarkEnd w:id="0"/>
      <w:r>
        <w:rPr>
          <w:rFonts w:ascii="宋体;SimSun" w:hAnsi="宋体;SimSun" w:cs="宋体;SimSun"/>
          <w:color w:val="333333"/>
          <w:kern w:val="0"/>
          <w:sz w:val="24"/>
          <w:szCs w:val="24"/>
        </w:rPr>
        <w:t>方法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步骤</w:t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在素材文件夹下新建立一“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动漫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视频”的文件夹，以便和其他的素材弄混了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导入我们所需要的图片素材以及准备好的音乐素材。会声会影是把视频、图片、音乐单独分类的，找不到的可以点击文件夹上边的三个标签试试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390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把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电子素材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全选之后，全部拽到时间线上，这些所有的照片就会自动的衔接起来了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系统默认的是每张照片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秒，不过我们可以通过选中照片鼠标拖拽的方式加长时间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接下来最重要的就是给照片加动作，总不能一张照片静止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秒吧，多难看呀。选中要编辑的照片，右键找到最上端的“打开选项面板”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9813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在“选项面板”中，有很多的设置让我们完成：照片旋转、色彩校正；以及最重要的”摇动和缩放“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照片旋转、色彩校正，就不多说了。对于最重要的”摇动和缩放“，还是多说几句：就是让照片动起来的设置。里面可以加上关键点，按照我们的想法进行缩放和变化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36290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48475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照片与照片之间衔接太硬的话，可以添加默认转场来实现效果的多样化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311340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pacing w:lineRule="atLeast" w:line="420"/>
        <w:ind w:left="255" w:hanging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在声音轨上，导入我们选择好的音乐素材。注意声音的长度要和视频画面相匹配，且不能突然切断，要缓缓的，俗称淡入淡出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最后一步就是，预览效果，渲染输出我们想要的格式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2D64B3"/>
          <w:kern w:val="0"/>
          <w:sz w:val="24"/>
          <w:szCs w:val="24"/>
        </w:rPr>
        <w:drawing>
          <wp:inline distT="0" distB="0" distL="0" distR="0">
            <wp:extent cx="4761865" cy="286639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left="900" w:hanging="0"/>
        <w:textAlignment w:val="baseline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思考：</w:t>
      </w:r>
    </w:p>
    <w:p>
      <w:pPr>
        <w:pStyle w:val="Normal"/>
        <w:spacing w:lineRule="exact" w:line="48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成本节课的任务，将渲染出来的视频挂在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服务器或是发布到优酷上，其中要配声音解说以及设计思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ingyan.baidu.com/album/6c67b1d6ffdecb2787bb1e89.html?picindex=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jingyan.baidu.com/album/6c67b1d6ffdecb2787bb1e89.html?picindex=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jingyan.baidu.com/album/6c67b1d6ffdecb2787bb1e89.html?picindex=4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jingyan.baidu.com/album/6c67b1d6ffdecb2787bb1e89.html?picindex=5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jingyan.baidu.com/album/6c67b1d6ffdecb2787bb1e89.html?picindex=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jingyan.baidu.com/album/6c67b1d6ffdecb2787bb1e89.html?picindex=7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jingyan.baidu.com/album/6c67b1d6ffdecb2787bb1e89.html?picindex=8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jingyan.baidu.com/album/6c67b1d6ffdecb2787bb1e89.html?picindex=9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jingyan.baidu.com/album/6c67b1d6ffdecb2787bb1e89.html?picindex=10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jingyan.baidu.com/album/6c67b1d6ffdecb2787bb1e89.html?picindex=11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jingyan.baidu.com/album/6c67b1d6ffdecb2787bb1e89.html?picindex=12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jingyan.baidu.com/album/6c67b1d6ffdecb2787bb1e89.html?picindex=1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Administrator</cp:lastModifiedBy>
  <dcterms:modified xsi:type="dcterms:W3CDTF">2015-12-15T00:49:00Z</dcterms:modified>
  <cp:revision>3</cp:revision>
  <dc:subject/>
  <dc:title/>
</cp:coreProperties>
</file>